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ind w:left="567" w:right="567" w:hanging="0"/>
        <w:rPr>
          <w:sz w:val="28"/>
        </w:rPr>
      </w:pPr>
      <w:r>
        <w:rPr>
          <w:sz w:val="28"/>
        </w:rPr>
        <w:tab/>
        <w:tab/>
      </w:r>
      <w:r>
        <w:rPr>
          <w:sz w:val="28"/>
          <w:u w:val="single"/>
        </w:rPr>
        <w:t>New Pendulum drive system</w:t>
      </w:r>
    </w:p>
    <w:p>
      <w:pPr>
        <w:pStyle w:val="Normal"/>
        <w:ind w:left="567" w:right="567" w:hanging="0"/>
        <w:rPr>
          <w:sz w:val="28"/>
        </w:rPr>
      </w:pPr>
      <w:r>
        <w:rPr>
          <w:sz w:val="28"/>
        </w:rPr>
      </w:r>
    </w:p>
    <w:p>
      <w:pPr>
        <w:pStyle w:val="Normal"/>
        <w:ind w:left="567" w:right="567" w:hanging="0"/>
        <w:rPr/>
      </w:pPr>
      <w:r>
        <w:rPr>
          <w:sz w:val="28"/>
        </w:rPr>
        <w:tab/>
        <w:t>Since completing the writing of the clock described in the recent series I have been developing a new drive system for the pendulum. This has required quite a lot of experimentation to sort out all the minor problems associated with the new drive circuit. The circuit originally described works very reliably, however it does have the drawback of being rather difficult to regulate the clock. With the original circuit the period of the pendulum is determined by the duration of the first delay in the circuit. For a half second pendulum this must be set at exactly 500 ms. The pendulum is then simply a slave as it is forced to follow the circuit delay .It was this aspect that prompted me to see if it was possible to modify the drive system so that the pendulum controlled the circuit and the generation of the impulse delivered to the pendulum to keep it swinging. The new drive system is illustrated in Fig (1) and the details of the drive circuit shown in Fig (2). In Fig (1) there is now only a drive coil, the sensing coil used in the previous circuit has been replaced by a device called a Hall effect switch. The Hall effect switch has be set in the top of the 8 mm diameter brass post positioned directly behind the drive coil in Fig (1). The Hall effect sensor used in the switch is sensitive to S  magnetic pole. In the position shown for the Hall effect switch the magnetic field generated by the drive coil has no effect on the switch. The pendulum has now been fitted with two magnets, the one attached at the end of  the pendulum rod is the drive magnet that impulses the pendulum. A second switching magnet is attached to an arm fixed to the pendulum rod. As the pendulum swings the rear magnet passes over to centre of the brass post containing the Hall effect switch,. The Hall effect switch used in the drive circuit will only switch when a S magnetic pole passes over the surface of the device. The output of the Hall  switch, in the absence of a S magnetic pole, is held at +12 volts, the circuit line voltage. When the switching magnet passes over the Hall device the output is momentarily grounded ( ie fall to 0 volts). The negative voltage change triggers the 555 timer in the drive circuit. The output pulse of the 555 timer, turned on for a time set by the values of R</w:t>
      </w:r>
      <w:r>
        <w:rPr>
          <w:sz w:val="28"/>
          <w:vertAlign w:val="subscript"/>
        </w:rPr>
        <w:t>1</w:t>
      </w:r>
      <w:r>
        <w:rPr>
          <w:sz w:val="28"/>
        </w:rPr>
        <w:t xml:space="preserve"> and C</w:t>
      </w:r>
      <w:r>
        <w:rPr>
          <w:sz w:val="28"/>
          <w:vertAlign w:val="subscript"/>
        </w:rPr>
        <w:t>1</w:t>
      </w:r>
      <w:r>
        <w:rPr>
          <w:sz w:val="28"/>
        </w:rPr>
        <w:t>, energises the drive coil and impulses the pendulum.</w:t>
      </w:r>
    </w:p>
    <w:p>
      <w:pPr>
        <w:pStyle w:val="Normal"/>
        <w:ind w:left="567" w:right="567" w:hanging="0"/>
        <w:rPr>
          <w:sz w:val="28"/>
        </w:rPr>
      </w:pPr>
      <w:r>
        <w:rPr>
          <w:sz w:val="28"/>
        </w:rPr>
        <w:tab/>
        <w:tab/>
        <w:t>When I was experimenting with the above circuit I experienced the following unexpected problem. As the pendulum swings across the brass base plate of the clock as illustrated in the series, the drive and switching magnets  induce in the surface of the plate circulating electric currents, referred to as eddy currents. In exactly the same way as the drive current that flows through the windings of the drive coil induce a magnetic field the circulating eddy currents also induce a magnetic field. These eddy current magnetic fields oppose the motion of the pendulum or in effect reduce the effective impulse delivered to the pendulum. These eddy currents will also affect the switching of the Hall effect sensor. I was aware of the effect the eddy currents could have on the switching of the Hall effect sensor when I started to experiment with the drive system. To overcome this problem the sensor was exposed, flush with the surface of the base plate. Fortunately the drive coil I had made was large enough and had sufficient number of turns of wire to generate a pendulum impulse of sufficient magnitude to swamp the opposing eddy current fields. I have since been experimenting with the overall design of the clock and have made a slightly smaller version of the clock. I reduced the size of the drive coil in order to fit it in the smaller wooden base I made. The coil was more than adequate to drive the pendulum when I tested the circuit in the absence of the brass base. With the base plate fitted the pendulum simply stopped. There were two possible solutions to the problem of the eddy current braking of the pendulum. Increase the size of the drive coil or replace the brass base plate with a one made from a non-conducting material. In fact I have done both. The base plate has been made of the same wood as the wooden base. This has enabled me to secrete both the coil and the Hall effect sensor in the base. I have also tested the clock with the brass base plate, the impulse is now sufficient to overcome the eddy current braking of the pendulum.</w:t>
      </w:r>
    </w:p>
    <w:p>
      <w:pPr>
        <w:pStyle w:val="Normal"/>
        <w:ind w:left="567" w:right="567" w:hanging="0"/>
        <w:rPr>
          <w:sz w:val="28"/>
        </w:rPr>
      </w:pPr>
      <w:r>
        <w:rPr>
          <w:sz w:val="28"/>
        </w:rPr>
      </w:r>
    </w:p>
    <w:p>
      <w:pPr>
        <w:pStyle w:val="Heading1"/>
        <w:ind w:left="567" w:right="567" w:hanging="0"/>
        <w:rPr/>
      </w:pPr>
      <w:r>
        <w:rPr/>
        <w:t>Adjusting the pendulum amplitude</w:t>
      </w:r>
    </w:p>
    <w:p>
      <w:pPr>
        <w:pStyle w:val="Normal"/>
        <w:ind w:left="567" w:right="567" w:hanging="0"/>
        <w:rPr>
          <w:sz w:val="28"/>
        </w:rPr>
      </w:pPr>
      <w:r>
        <w:rPr>
          <w:sz w:val="28"/>
        </w:rPr>
      </w:r>
    </w:p>
    <w:p>
      <w:pPr>
        <w:pStyle w:val="Normal"/>
        <w:ind w:left="567" w:right="567" w:hanging="0"/>
        <w:rPr>
          <w:sz w:val="28"/>
        </w:rPr>
      </w:pPr>
      <w:r>
        <w:rPr>
          <w:sz w:val="28"/>
        </w:rPr>
        <w:tab/>
        <w:t xml:space="preserve">The amplitude of swing of the pendulum depends on the size of the impulse delivered to the pendulum. As the switching magnet swings over the Hall effect device the 555 timer is turned on. The voltage pulse generated  is applied to the drive coil and a magnetic field is generated by the electric current flowing through the coil. Suppose that the direction of the current flow in the coil produces a S magnetic pole at the top of the coil. A S magnetic pole at the end of the pendulum placed in the coil field will be repelled away from the centre of the coil and will impulse the pendulum. If the coil connections were reversed and a N pole generated at the top of the coil the drive magnet at the end of the pendulum would also have to be reversed  would have to be also to be reversed in order to have a N pole at the end of the pendulum rod. </w:t>
      </w:r>
    </w:p>
    <w:p>
      <w:pPr>
        <w:pStyle w:val="Normal"/>
        <w:ind w:left="567" w:right="567" w:hanging="0"/>
        <w:rPr>
          <w:sz w:val="28"/>
        </w:rPr>
      </w:pPr>
      <w:r>
        <w:rPr>
          <w:sz w:val="28"/>
        </w:rPr>
        <w:tab/>
        <w:t xml:space="preserve">The magnitude of the pendulum impulse depends on four basic factors, the size and strength of the drive magnet,, the size, number of turns in the drive coil and the circuit line voltage, the 555 timer pulse duration and lastly the distance between the drive magnet and the surface of the coil. The last factor occurs because the strength of a magnetic field decreases as the distance away from the pole increases. </w:t>
      </w:r>
    </w:p>
    <w:p>
      <w:pPr>
        <w:pStyle w:val="Normal"/>
        <w:ind w:left="567" w:right="567" w:hanging="0"/>
        <w:rPr>
          <w:sz w:val="28"/>
        </w:rPr>
      </w:pPr>
      <w:r>
        <w:rPr>
          <w:sz w:val="28"/>
        </w:rPr>
      </w:r>
    </w:p>
    <w:p>
      <w:pPr>
        <w:pStyle w:val="Heading1"/>
        <w:ind w:left="567" w:right="567" w:hanging="0"/>
        <w:rPr/>
      </w:pPr>
      <w:r>
        <w:rPr/>
        <w:t>Constructing the Hall effect drive system</w:t>
      </w:r>
    </w:p>
    <w:p>
      <w:pPr>
        <w:pStyle w:val="Normal"/>
        <w:ind w:left="567" w:right="567" w:hanging="0"/>
        <w:rPr>
          <w:sz w:val="28"/>
        </w:rPr>
      </w:pPr>
      <w:r>
        <w:rPr>
          <w:sz w:val="28"/>
        </w:rPr>
      </w:r>
    </w:p>
    <w:p>
      <w:pPr>
        <w:pStyle w:val="Normal"/>
        <w:ind w:left="567" w:right="567" w:hanging="0"/>
        <w:rPr>
          <w:sz w:val="28"/>
        </w:rPr>
      </w:pPr>
      <w:r>
        <w:rPr>
          <w:sz w:val="28"/>
        </w:rPr>
        <w:tab/>
        <w:t>The circuit diagram for the drive system is illustrated in Fig (2). It is a relatively simple circuit to construct. If you have not used a 555 timer before it would be worth consulting the wealth of information on 555 timers available on the Net. I made up my circuit on a piece of strip board (Vero board). To do a neat soldering job on strip board a needle point soldering iron is, I have found, essential. The layout of the components on the board is illustrated in Fig (3).</w:t>
      </w:r>
    </w:p>
    <w:p>
      <w:pPr>
        <w:pStyle w:val="Normal"/>
        <w:ind w:left="567" w:right="567" w:hanging="0"/>
        <w:rPr/>
      </w:pPr>
      <w:r>
        <w:rPr>
          <w:sz w:val="28"/>
        </w:rPr>
        <w:tab/>
        <w:t xml:space="preserve">The Hall effect sensor  connections are illustrated in Fig (4). The flat surface of the sensor is the switching surface and this surface must be placed uppermost across which the switching magnet passes. In Fig (1) the sensor is shown placed at the top of an 8 mm mounting tube. To fit the sensor in this position the three leads of the sensor need to be bent at 90 degrees to the active surface of the sensor. As the sensor is placed some distance from the circuit board the leads of the sensor have to be extended  by soldering to each lead a length of </w:t>
      </w:r>
      <w:r>
        <w:rPr>
          <w:sz w:val="28"/>
          <w:u w:val="single"/>
        </w:rPr>
        <w:t xml:space="preserve">light </w:t>
      </w:r>
      <w:r>
        <w:rPr>
          <w:sz w:val="28"/>
        </w:rPr>
        <w:t>PVC covered stranded wire. Use red green and yellow wire for V</w:t>
      </w:r>
      <w:r>
        <w:rPr>
          <w:sz w:val="28"/>
          <w:vertAlign w:val="subscript"/>
        </w:rPr>
        <w:t>cc</w:t>
      </w:r>
      <w:r>
        <w:rPr>
          <w:sz w:val="28"/>
        </w:rPr>
        <w:t xml:space="preserve"> (12V), ground (0V) and the output. Solder on the wires before you bend the leads. The solder joints and the exposed leads of the sensor must be insulated to prevent the leads shorting. You will need to find some fine wall sheathing for this. I used some fine PVC tube which I stretched to reduce its diameter to achieve the required diameter. </w:t>
      </w:r>
    </w:p>
    <w:p>
      <w:pPr>
        <w:pStyle w:val="Normal"/>
        <w:ind w:left="567" w:right="567" w:hanging="0"/>
        <w:rPr>
          <w:sz w:val="28"/>
        </w:rPr>
      </w:pPr>
      <w:r>
        <w:rPr>
          <w:sz w:val="28"/>
        </w:rPr>
        <w:tab/>
        <w:t xml:space="preserve">The Hall effect sensor is fitted into a short length of 8 mm diameter Tufnol rod (see Fig (5). If you don’t have any rod you can turn up a piece out of an off cut of 12 mm thick sheet. You could use grey PVC rod if you can’t find any Tufnol. The details of the mounting tube are illustrated in Fig (6). The square at the end of the piece of Tufnol can be formed either with a square punch or using a suitable file. The other end of the Tufnol rod is turned down to 7 mm diameter to fit into the end of the brass section. Bend the leads at 90 degrees and fit the Hall effect sensor in place. Glue the sensor in position with slow set epoxy resin. The brass section of the mount is made from a length of 8 mm brass rod. The overall length of the mount has not been shown as this will depend on the dimensions of the wooden base of the clock. It is essential that the Hall effect sensor be flush with the surface of the brass base plate or at the same height as the drive coil if a wooden base is used. Drill a 7 mm diameter hole leaving about 6 mm at the one end. This is then drilled and tapped for a 2.5 mm mounting screw. A 6 mm slot is cut in the side as shown for the wires for the sensor leads to exit. </w:t>
      </w:r>
    </w:p>
    <w:p>
      <w:pPr>
        <w:pStyle w:val="Normal"/>
        <w:ind w:left="567" w:right="567" w:hanging="0"/>
        <w:rPr>
          <w:sz w:val="28"/>
        </w:rPr>
      </w:pPr>
      <w:r>
        <w:rPr>
          <w:sz w:val="28"/>
        </w:rPr>
        <w:tab/>
        <w:t>The Hall effect sensor is placed adjacent to the drive coil. Fortunately in this position the sensor is unaffected by the magnetic field generated by the drive coil. Fig (1) ) illustrates the mounting of the drive coil and the Hall effect sensor The details of the support are shown in Fig (7). I made my support out of a scrap of 10 mm thick Perspex. The support fits into a recess, of the same shape as the support, in the bottom of the wooden base of the clock. I used CNC to cut out the support and to mill the recess in the base for the clock.. I have not given any dimensions for the support as these will depend on the dimensions of the drive coil and the wooden base. If you are using a brass base plate for the clock a recess will have to be milled on the base plate. For a 3 mm base plate the recess for the coil will need to be approximately 2.5 mm deep. The Hall effect sensor will have to be just over 0.5 mm higher than the top of the drive coil so that it can just project through the brass base plate.</w:t>
      </w:r>
    </w:p>
    <w:p>
      <w:pPr>
        <w:pStyle w:val="Normal"/>
        <w:ind w:left="567" w:right="567" w:hanging="0"/>
        <w:rPr>
          <w:sz w:val="28"/>
        </w:rPr>
      </w:pPr>
      <w:r>
        <w:rPr>
          <w:sz w:val="28"/>
        </w:rPr>
      </w:r>
    </w:p>
    <w:p>
      <w:pPr>
        <w:pStyle w:val="Normal"/>
        <w:ind w:left="567" w:right="567" w:hanging="0"/>
        <w:rPr>
          <w:sz w:val="28"/>
        </w:rPr>
      </w:pPr>
      <w:r>
        <w:rPr>
          <w:sz w:val="28"/>
        </w:rPr>
      </w:r>
    </w:p>
    <w:p>
      <w:pPr>
        <w:pStyle w:val="Normal"/>
        <w:ind w:left="567" w:right="567" w:hanging="0"/>
        <w:rPr>
          <w:sz w:val="28"/>
        </w:rPr>
      </w:pPr>
      <w:r>
        <w:rPr>
          <w:sz w:val="28"/>
        </w:rPr>
      </w:r>
    </w:p>
    <w:p>
      <w:pPr>
        <w:pStyle w:val="Heading1"/>
        <w:ind w:left="567" w:right="567" w:hanging="0"/>
        <w:rPr>
          <w:u w:val="none"/>
        </w:rPr>
      </w:pPr>
      <w:r>
        <w:rPr/>
        <w:t>Assembling the circuit</w:t>
      </w:r>
    </w:p>
    <w:p>
      <w:pPr>
        <w:pStyle w:val="Normal"/>
        <w:rPr>
          <w:u w:val="none"/>
        </w:rPr>
      </w:pPr>
      <w:r>
        <w:rPr>
          <w:u w:val="none"/>
        </w:rPr>
      </w:r>
    </w:p>
    <w:p>
      <w:pPr>
        <w:pStyle w:val="BlockText"/>
        <w:rPr/>
      </w:pPr>
      <w:r>
        <w:rPr/>
        <w:t>The circuit board is not difficult to assemble. The component layout is illustrated in Fig (3).You will need a needle point soldering iron and some rosin cored solder. Apart from the components listed on the circuit diagram you will need about 1m of 24 s.w.g. tinned copper wire, an 8 pin dil socket for the 555 timer and a piece of strip board 50 mm x 50 mm.</w:t>
      </w:r>
    </w:p>
    <w:p>
      <w:pPr>
        <w:pStyle w:val="Normal"/>
        <w:ind w:left="720" w:right="567" w:firstLine="720"/>
        <w:rPr>
          <w:sz w:val="28"/>
        </w:rPr>
      </w:pPr>
      <w:r>
        <w:rPr>
          <w:sz w:val="28"/>
        </w:rPr>
        <w:t>Begin by stretching the length of copper wire to straighten it and then cut it into 3 30 mm lengths. The 8 pin dil socket is soldered in place first. Position the socket in the centre of the board and hold it in place with a piece of masking tape. The tracks between the pins of the socket must first be cut through. This is best done with a sharp 4 mm diameter twist drill. Make sure after cutting the tracks that there are no tiny pieces of copper track that could cause a short. Solder the socket in place using the minimum amount of solder to ensure a good connection. Orientate the board so that pin 1 and pin 8 are on the right hand side and pin 1 uppermost. Count 3 tracks in from the left of the board and draw  line using a black indelible felt tip pen from top to bottom on the upper surface of the board. This track will be the ground or 0V line. Count a further 3 tracks in and draw a red line. This track will be the 12 V line. These lines I find very useful when assembling a board. Connections to the 0V and 12 V lines at both ends of the tracks are added next. Fig (8) illustrates how to form the most satisfactory type of connection to track board. Using a tapered broach enlarge the holes at both ends of the two tracks. Double over a 50 mm length of copper wire in the middle and push the two ends into the enlarged holes. Push a piece of 1.5 mm rod through the loop formed in the wire. Grip the ends of the copper wire and pull hard to form a neat round wire loop and solder the wire to the track. Trim off the excess wire. Further similar connection will need to be added later to connect the coil and the Hall effect switch.</w:t>
      </w:r>
    </w:p>
    <w:p>
      <w:pPr>
        <w:pStyle w:val="Normal"/>
        <w:ind w:left="720" w:right="567" w:firstLine="720"/>
        <w:rPr/>
      </w:pPr>
      <w:r>
        <w:rPr>
          <w:sz w:val="28"/>
        </w:rPr>
        <w:t xml:space="preserve">Using suitable lengths of copper wire connect pin 4 and pin 8 of the socket to the 12 V line. Leave one hole vacant when making the connection for pin 8. Connect pin 1 to the 0 V line. Next connect pins 6 and 7 together with a loop of wire. Use masking tape to hold the wires in place when soldering them. Next connect a 10 nf capacitor between pin 5 and 0 V. Connect the 1 </w:t>
      </w:r>
      <w:r>
        <w:rPr>
          <w:rFonts w:cs="Symbol" w:ascii="Symbol" w:hAnsi="Symbol"/>
          <w:sz w:val="28"/>
        </w:rPr>
        <w:t></w:t>
      </w:r>
      <w:r>
        <w:rPr>
          <w:sz w:val="28"/>
        </w:rPr>
        <w:t>f capacitor between pin 6 and 0 V. The variable trim potentiometer is added next. The resistance value required depends on the pendulum period. For a seconds pendulum use a 500 k trim pot and for a ½ second pendulum use a 250 k trim pot. Solder the trim pot connections to pins 8, 7 and 6. Note pins 6 and 7 are already connected which means that the variable resistance is only between pin 8 and pins 6 and 7. This completes the connections to this end of the board.</w:t>
      </w:r>
    </w:p>
    <w:p>
      <w:pPr>
        <w:pStyle w:val="Normal"/>
        <w:ind w:left="720" w:right="567" w:firstLine="720"/>
        <w:rPr>
          <w:sz w:val="28"/>
        </w:rPr>
      </w:pPr>
      <w:r>
        <w:rPr>
          <w:sz w:val="28"/>
        </w:rPr>
        <w:t xml:space="preserve">The Hall effect switch requires a 10 k pull-up resistor connected between the output of the device (lead 3) and the 12 V input voltage (lead 1). The output of the Hall switch is connected to the input of the 555 timer (pin 2). The pull-up resistor is connected between pin 2 and pin 4 (previously connected to 12 V). Use a .125 watt rated resistor for the pull-up. The Hall effect switch also requires two 10 nf by-pass capacitors. These capacitors are connected between the output and ground (0 V) (leads 2 and 3) and between the input voltage  and ground (leads 1 and 2) of the Hall device. The appropriate connections on the board are between pin 2 and pin 1 for the first by-pass capacitor and between the 12 V and 0 V lines. </w:t>
      </w:r>
    </w:p>
    <w:p>
      <w:pPr>
        <w:pStyle w:val="Normal"/>
        <w:ind w:left="720" w:right="567" w:firstLine="720"/>
        <w:rPr>
          <w:sz w:val="28"/>
        </w:rPr>
      </w:pPr>
      <w:r>
        <w:rPr>
          <w:sz w:val="28"/>
        </w:rPr>
        <w:t>Finally the 2 protection diodes have to be fitted. If the diodes are examined you will observe that there is a black band on one end of the diode. This band corresponds with the line on the drawing of the diode in the circuit diagram and is the positive end of the diode. The diodes are connected between ground and pin 3 the output of the 555 timer and the second diode between pin 3 and the 12V line. When soldering in the diodes keep the leads at least 6 mm long.</w:t>
      </w:r>
    </w:p>
    <w:p>
      <w:pPr>
        <w:pStyle w:val="Normal"/>
        <w:ind w:left="720" w:right="567" w:firstLine="720"/>
        <w:rPr>
          <w:sz w:val="28"/>
        </w:rPr>
      </w:pPr>
      <w:r>
        <w:rPr>
          <w:sz w:val="28"/>
        </w:rPr>
        <w:t xml:space="preserve">Attach connection loops to the board to pin 3 the timer output. As the input to the timer is on pin 2 the connector loop is move to one side a few holes  and connected to pin 2 by a length of copper wire ( see Fig (3)). This completes the board. </w:t>
      </w:r>
    </w:p>
    <w:p>
      <w:pPr>
        <w:pStyle w:val="Normal"/>
        <w:ind w:left="720" w:right="567" w:firstLine="720"/>
        <w:rPr>
          <w:sz w:val="28"/>
        </w:rPr>
      </w:pPr>
      <w:r>
        <w:rPr>
          <w:sz w:val="28"/>
        </w:rPr>
        <w:t>Before testing the board carefully check all the connections against the circuit diagram. Then check all the solder joints making sure that there are no “dry” joints and there are no shorts between any of the copper tracks.</w:t>
      </w:r>
    </w:p>
    <w:p>
      <w:pPr>
        <w:pStyle w:val="Normal"/>
        <w:ind w:left="720" w:right="567" w:firstLine="720"/>
        <w:rPr>
          <w:sz w:val="28"/>
        </w:rPr>
      </w:pPr>
      <w:r>
        <w:rPr>
          <w:sz w:val="28"/>
        </w:rPr>
      </w:r>
    </w:p>
    <w:p>
      <w:pPr>
        <w:pStyle w:val="Heading2"/>
        <w:ind w:left="720" w:right="567" w:firstLine="720"/>
        <w:rPr/>
      </w:pPr>
      <w:r>
        <w:rPr/>
        <w:t>Mounting the board</w:t>
      </w:r>
    </w:p>
    <w:p>
      <w:pPr>
        <w:pStyle w:val="Normal"/>
        <w:ind w:left="567" w:right="567" w:hanging="0"/>
        <w:rPr>
          <w:sz w:val="28"/>
        </w:rPr>
      </w:pPr>
      <w:r>
        <w:rPr>
          <w:sz w:val="28"/>
        </w:rPr>
      </w:r>
    </w:p>
    <w:p>
      <w:pPr>
        <w:pStyle w:val="Normal"/>
        <w:ind w:left="567" w:right="567" w:hanging="0"/>
        <w:rPr/>
      </w:pPr>
      <w:r>
        <w:rPr>
          <w:sz w:val="28"/>
        </w:rPr>
        <w:tab/>
        <w:tab/>
        <w:t>The board is mounted between two pieces of 12 mm Perspex. Cut and mill two pieces of 12 mm Perspex 50 mm long and12 mm wide.. Mill a 3 mm deep slot in the middle of the long side of each piece 1.5 mm wide using a slot drill. The board will be a nice tight fit in these slots ( see Fig (3)). Drill a 2.5 mm hole in each piece for the 2.5 mm screws to attach the board to the base. The power supply for the board is a 12 V regulated DC mains adaptor. To connect the power supply to the board you will need a socket that fits the plug on the end of the power supply lead. This socket is glued to one of the Perspex pieces (see fig (3)) with superglue. Connect the socket to the lower board connectors ( see Fig (3)). Connect the Hall effect switch to the board, the output to pin2,  V</w:t>
      </w:r>
      <w:r>
        <w:rPr>
          <w:sz w:val="28"/>
          <w:vertAlign w:val="subscript"/>
        </w:rPr>
        <w:t>cc</w:t>
      </w:r>
      <w:r>
        <w:rPr>
          <w:sz w:val="28"/>
        </w:rPr>
        <w:t xml:space="preserve"> to 12 V and ground to ground. The ground line of the coil has also to be connected. Bare the ends of the two ground lines and twist together and solder to the loop connector. The remaining coil connection is attached to pin 3.  The board is now ready for testing.</w:t>
      </w:r>
    </w:p>
    <w:p>
      <w:pPr>
        <w:pStyle w:val="Normal"/>
        <w:ind w:left="567" w:right="567" w:hanging="0"/>
        <w:rPr>
          <w:sz w:val="28"/>
        </w:rPr>
      </w:pPr>
      <w:r>
        <w:rPr>
          <w:sz w:val="28"/>
        </w:rPr>
      </w:r>
    </w:p>
    <w:p>
      <w:pPr>
        <w:pStyle w:val="Normal"/>
        <w:ind w:left="567" w:right="567" w:hanging="0"/>
        <w:rPr>
          <w:sz w:val="28"/>
        </w:rPr>
      </w:pPr>
      <w:r>
        <w:rPr>
          <w:sz w:val="28"/>
        </w:rPr>
        <w:tab/>
      </w:r>
      <w:r>
        <w:rPr>
          <w:sz w:val="28"/>
          <w:u w:val="single"/>
        </w:rPr>
        <w:t>Testing the board</w:t>
      </w:r>
    </w:p>
    <w:p>
      <w:pPr>
        <w:pStyle w:val="Normal"/>
        <w:ind w:left="567" w:right="567" w:hanging="0"/>
        <w:rPr>
          <w:sz w:val="28"/>
        </w:rPr>
      </w:pPr>
      <w:r>
        <w:rPr>
          <w:sz w:val="28"/>
        </w:rPr>
      </w:r>
    </w:p>
    <w:p>
      <w:pPr>
        <w:pStyle w:val="Normal"/>
        <w:ind w:left="567" w:right="567" w:hanging="0"/>
        <w:rPr>
          <w:sz w:val="28"/>
        </w:rPr>
      </w:pPr>
      <w:r>
        <w:rPr>
          <w:sz w:val="28"/>
        </w:rPr>
        <w:tab/>
        <w:tab/>
        <w:t>To test the board you will need to use an oscilloscope. Do not insert the 555 timer into the socket to begin with. Connect the ‘scope ground to the ground on the board and the live lead to pin2, the output of the Hall switch. Turn on the power. The ‘scope should read 12 V. Pass a S pole of a magnet over the Hall switch. The ‘scope beam should drop to 0 V and return to 12 V after the magnet is removed. This indicates that the switch is functioning correctly. Turn off the power and insert the 555 timer. Connect the live ‘scope lead to the output of the 555, pin 3. Using a small screwdriver set the trim pot to the middle of it’s range. Turn on the power again. The beam of the ‘scope will be at zero. Pass the S pole of the magnet over the Hall switch. A 12 v pulse of duration set by the trim pot resistance should be seen. For a 500 k pot the width will vary between 0 and 500 ms. This indicates that the circuit is functioning correctly. You now need to check that the drive coil is generating a magnetic field of the correct polarity to repel a S magnetic pole. Suspend a magnet on piece of thread at the side of the coil, level with the top of the coil. If the coil connections are correct the magnet will be repelled. If it is attracted the connections to the coil will need to interchanged.</w:t>
      </w:r>
    </w:p>
    <w:p>
      <w:pPr>
        <w:pStyle w:val="Normal"/>
        <w:ind w:left="567" w:right="567" w:hanging="0"/>
        <w:rPr>
          <w:sz w:val="28"/>
        </w:rPr>
      </w:pPr>
      <w:r>
        <w:rPr>
          <w:sz w:val="28"/>
        </w:rPr>
      </w:r>
    </w:p>
    <w:p>
      <w:pPr>
        <w:pStyle w:val="Heading1"/>
        <w:ind w:left="567" w:right="567" w:hanging="0"/>
        <w:rPr/>
      </w:pPr>
      <w:r>
        <w:rPr/>
        <w:t>The drive, switching magnets and magnet arm</w:t>
      </w:r>
    </w:p>
    <w:p>
      <w:pPr>
        <w:pStyle w:val="Normal"/>
        <w:ind w:left="567" w:right="567" w:hanging="0"/>
        <w:rPr>
          <w:sz w:val="28"/>
          <w:u w:val="single"/>
        </w:rPr>
      </w:pPr>
      <w:r>
        <w:rPr>
          <w:sz w:val="28"/>
          <w:u w:val="single"/>
        </w:rPr>
      </w:r>
    </w:p>
    <w:p>
      <w:pPr>
        <w:pStyle w:val="Normal"/>
        <w:ind w:left="567" w:right="567" w:hanging="0"/>
        <w:rPr>
          <w:sz w:val="28"/>
        </w:rPr>
      </w:pPr>
      <w:r>
        <w:rPr>
          <w:sz w:val="28"/>
        </w:rPr>
        <w:tab/>
        <w:tab/>
        <w:t xml:space="preserve">Neodynium magnets are the best to use for the drive and switching  magnets. These are available on Ebay at a very reasonable price. A 5 mm x 5 mm cylindrical magnet is ideal for the switching magnet as this will operate the Hall switch up to 6 mm from the device. For the drive magnet you will need to experiment with the size to find one that will give the appropriate pendulum amplitude. A 4 mm x 3 mm cylindrical magnet is a reasonable start. The design of the magnet arm is shown in Fig (9). The dimensions will depend on the distance between the centre of the coil and the centre of the Hall device. I used 1.6 mm engraving brass for my arm. A 5 mm length of 2.5 mm screw rod is attached to one end of the arm to attach the switching magnet. The design of the magnet holders has been given in the clock series.  </w:t>
        <w:tab/>
        <w:tab/>
      </w:r>
    </w:p>
    <w:p>
      <w:pPr>
        <w:pStyle w:val="Normal"/>
        <w:ind w:left="567" w:right="567" w:hanging="0"/>
        <w:rPr>
          <w:sz w:val="28"/>
        </w:rPr>
      </w:pPr>
      <w:r>
        <w:rPr>
          <w:sz w:val="28"/>
        </w:rPr>
      </w:r>
    </w:p>
    <w:p>
      <w:pPr>
        <w:pStyle w:val="Normal"/>
        <w:ind w:left="567" w:right="567" w:hanging="0"/>
        <w:rPr>
          <w:sz w:val="28"/>
          <w:u w:val="single"/>
        </w:rPr>
      </w:pPr>
      <w:r>
        <w:rPr>
          <w:sz w:val="28"/>
          <w:u w:val="single"/>
        </w:rPr>
      </w:r>
    </w:p>
    <w:p>
      <w:pPr>
        <w:pStyle w:val="Heading1"/>
        <w:ind w:left="567" w:right="567" w:hanging="0"/>
        <w:rPr/>
      </w:pPr>
      <w:r>
        <w:rPr/>
        <w:t>Getting the clock running</w:t>
      </w:r>
    </w:p>
    <w:p>
      <w:pPr>
        <w:pStyle w:val="Normal"/>
        <w:ind w:left="567" w:right="567" w:hanging="0"/>
        <w:rPr>
          <w:sz w:val="28"/>
        </w:rPr>
      </w:pPr>
      <w:r>
        <w:rPr>
          <w:sz w:val="28"/>
        </w:rPr>
      </w:r>
    </w:p>
    <w:p>
      <w:pPr>
        <w:pStyle w:val="Normal"/>
        <w:ind w:left="567" w:right="567" w:hanging="0"/>
        <w:rPr>
          <w:sz w:val="28"/>
        </w:rPr>
      </w:pPr>
      <w:r>
        <w:rPr>
          <w:sz w:val="28"/>
        </w:rPr>
        <w:tab/>
        <w:tab/>
        <w:t>The pendulum amplitude needs to be approximately +- 4 degrees. This allows the pendulum to rotate the pin wheel just enough for the catch to lift over one pin in the wheel. If the pendulum amplitude is much larger than 4 degrees the catch may well lift over 2 pins. To avoid this problem the pendulum impulse need to be set at just the right value. Begin with the pendulum swinging on its own suspended as illustrated in Fig (10). The pendulum swings on a 1.5 mm pivot at the end of the horizontal bar in Fig (10).  To attach the pendulum to the 1.5 mm pivot a modified arbor clamp( see the series) bored 4 mm to hold a 1.5 mm i.d. ball race.  The Hall effect sensor will trigger reliably with a 5 mm diameter x 5mm cylindrical neodynium magnet at a distance of up to 6 mm. I usually set the distance at about 3 mm The size of the drive magnet required depends on the circuit line voltage. For a 12V supply  a 4mm diameter by 3 mm neodynium is a good starting size. Begin with the magnet about 1 mm above the coil. Turn on the power and swing the pendulum. The pendulum will not start of its own accord. Increase the drive pulse width until the pendulum starts to impulse. It is likely that the amplitude will increase beyond 4 deg. To decrease the amplitude the size of the drive magnet can be reduced as well as increasing the distance of the drive magnet above the coil. The switching magnet must remain at about 3 mm above the Hall effect switch. Neodynium magnets are sintered and are quite hard. The can be easily machined in the lathe using a sharp carbide tool. By carefully adjusting the size of the magnet, the height above the coil and the drive pulse width the amplitude can be set to the required value. This can take some time and a lot of adjustmen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567" w:right="567" w:hanging="0"/>
      <w:outlineLvl w:val="0"/>
    </w:pPr>
    <w:rPr>
      <w:sz w:val="28"/>
      <w:u w:val="single"/>
    </w:rPr>
  </w:style>
  <w:style w:type="paragraph" w:styleId="Heading2">
    <w:name w:val="Heading 2"/>
    <w:basedOn w:val="Normal"/>
    <w:next w:val="Normal"/>
    <w:qFormat/>
    <w:pPr>
      <w:keepNext w:val="true"/>
      <w:numPr>
        <w:ilvl w:val="1"/>
        <w:numId w:val="1"/>
      </w:numPr>
      <w:ind w:left="720" w:right="567" w:firstLine="720"/>
      <w:outlineLvl w:val="1"/>
    </w:pPr>
    <w:rPr>
      <w:sz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567" w:firstLine="72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18:15:00Z</dcterms:created>
  <dc:creator>Stephen</dc:creator>
  <dc:description/>
  <dc:language>en-US</dc:language>
  <cp:lastModifiedBy>Stephen</cp:lastModifiedBy>
  <dcterms:modified xsi:type="dcterms:W3CDTF">2007-05-11T13:36:00Z</dcterms:modified>
  <cp:revision>25</cp:revision>
  <dc:subject/>
  <dc:title/>
</cp:coreProperties>
</file>